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Travaux de remplacement et modernisation du système de GTB à IMT Atlantique de Nantes afin d’améliorer la performance énergétique des bâtiments tertiaires suivant décret dit « BACS »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25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candidat,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2794296156"/>
      <w:bookmarkStart w:id="2" w:name="__Fieldmark__0_2794296156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2794296156"/>
      <w:bookmarkStart w:id="4" w:name="__Fieldmark__1_2794296156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2794296156"/>
      <w:bookmarkStart w:id="6" w:name="__Fieldmark__2_2794296156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2794296156"/>
      <w:bookmarkStart w:id="8" w:name="__Fieldmark__3_2794296156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2794296156"/>
      <w:bookmarkStart w:id="10" w:name="__Fieldmark__4_2794296156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2794296156"/>
      <w:bookmarkStart w:id="12" w:name="__Fieldmark__5_2794296156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2794296156"/>
      <w:bookmarkStart w:id="14" w:name="__Fieldmark__6_2794296156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Travaux de remplacement et modernisation du système de GTB à IMT Atlantique de Nantes afin d’améliorer la performance énergétique des bâtiments tertiaires suivant décret dit « BACS »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2794296156"/>
      <w:bookmarkStart w:id="17" w:name="__Fieldmark__7_2794296156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8B"/>
          <w:lang w:val="fr-BE"/>
        </w:rPr>
        <w:t>du marché public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8_2794296156"/>
      <w:bookmarkStart w:id="19" w:name="__Fieldmark__8_279429615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20" w:name="__RefHeading___Toc256000002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FERME : </w:t>
      </w:r>
      <w:r>
        <w:rPr>
          <w:rFonts w:cs="Calibri"/>
          <w:b/>
          <w:bCs/>
          <w:color w:val="00008B"/>
          <w:szCs w:val="22"/>
          <w:lang w:val="fr-BE"/>
        </w:rPr>
        <w:t>PHASE 1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  <w:t>Montant hors taxe</w:t>
        <w:tab/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/>
      </w:pPr>
      <w:r>
        <w:rPr>
          <w:lang w:val="fr-BE"/>
        </w:rPr>
        <w:t>TVA (taux de ............. %)</w:t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jc w:val="left"/>
        <w:rPr/>
      </w:pPr>
      <w:r>
        <w:rPr>
          <w:lang w:val="fr-BE"/>
        </w:rPr>
        <w:t>Montant TTC</w:t>
        <w:tab/>
        <w:tab/>
        <w:t>:………………………………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OPTIONNELLE : </w:t>
      </w:r>
      <w:r>
        <w:rPr>
          <w:rFonts w:cs="Calibri"/>
          <w:b/>
          <w:bCs/>
          <w:color w:val="00008B"/>
          <w:szCs w:val="22"/>
          <w:lang w:val="fr-BE"/>
        </w:rPr>
        <w:t>PHASE 2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  <w:t>Montant hors taxe</w:t>
        <w:tab/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/>
      </w:pPr>
      <w:r>
        <w:rPr>
          <w:lang w:val="fr-BE"/>
        </w:rPr>
        <w:t>TVA (taux de ............. %)</w:t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jc w:val="left"/>
        <w:rPr/>
      </w:pPr>
      <w:r>
        <w:rPr>
          <w:lang w:val="fr-BE"/>
        </w:rPr>
        <w:t>Montant TTC</w:t>
        <w:tab/>
        <w:tab/>
        <w:t>:………………………………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  <w:t xml:space="preserve">TRANCHE OPTIONNELLE : </w:t>
      </w:r>
      <w:r>
        <w:rPr>
          <w:rFonts w:cs="Calibri"/>
          <w:b/>
          <w:bCs/>
          <w:color w:val="00008B"/>
          <w:szCs w:val="22"/>
          <w:lang w:val="fr-BE"/>
        </w:rPr>
        <w:t>PHASE 3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  <w:t>Montant hors taxe</w:t>
        <w:tab/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/>
      </w:pPr>
      <w:r>
        <w:rPr>
          <w:lang w:val="fr-BE"/>
        </w:rPr>
        <w:t>TVA (taux de ............. %)</w:t>
        <w:tab/>
        <w:t>: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jc w:val="left"/>
        <w:rPr/>
      </w:pPr>
      <w:r>
        <w:rPr>
          <w:lang w:val="fr-BE"/>
        </w:rPr>
        <w:t>Montant TTC</w:t>
        <w:tab/>
        <w:tab/>
        <w:t>:………………………………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lang w:val="fr-BE"/>
        </w:rPr>
      </w:pPr>
      <w:r>
        <w:rPr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left"/>
        <w:rPr>
          <w:rFonts w:cs="Calibri"/>
          <w:b/>
          <w:b/>
          <w:bCs/>
          <w:szCs w:val="22"/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b/>
          <w:b/>
          <w:bCs/>
          <w:szCs w:val="22"/>
          <w:lang w:val="fr-BE"/>
        </w:rPr>
      </w:pPr>
      <w:r>
        <w:rPr>
          <w:rFonts w:cs="Calibri"/>
          <w:b/>
          <w:bCs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5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Montant hors taxe</w:t>
        <w:tab/>
        <w:tab/>
        <w:t>: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VA (taux de ............. %)</w:t>
        <w:tab/>
        <w:t>: 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tant TTC</w:t>
        <w:tab/>
        <w:tab/>
        <w:t>:..........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it en lettres : 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numPr>
          <w:ilvl w:val="0"/>
          <w:numId w:val="3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tant pour la prestation éventuelle obligatoire n°2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tant hors taxe</w:t>
        <w:tab/>
        <w:tab/>
        <w:t>: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TVA (taux de ............. %)</w:t>
        <w:tab/>
        <w:t>: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Montant TTC</w:t>
        <w:tab/>
        <w:tab/>
        <w:t>:.......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it en lettres :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numPr>
          <w:ilvl w:val="0"/>
          <w:numId w:val="3"/>
        </w:numP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tant pour la prestation éventuelle obligatoire n°3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tant hors taxe</w:t>
        <w:tab/>
        <w:tab/>
        <w:t>: ..........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TVA (taux de ............. %)</w:t>
        <w:tab/>
        <w:t>: ..........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Montant TTC</w:t>
        <w:tab/>
        <w:tab/>
        <w:t>:.............................................................................................................. Euros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it en lettres : 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B. Dupliquer le nombre de fois nécessaire pour chiffrer chaque PSE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21" w:name="__RefHeading___Toc256000003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e marché est conclu pour une durée de 1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a date de début du marché public est prévue le 12 décembre 2025 ou le jour de la notification au(x) titulaire(s) si celle-ci intervient postérieurement au 12 décembre 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a date de fin prévisionnelle du marché public est prévue le 30 avril 2027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Une période de préparation de 2 moi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calendrier prévisionne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Préparation/Démarrage travaux phase 1</w:t>
        <w:tab/>
        <w:t>12/12/2025</w:t>
        <w:tab/>
        <w:t>30/05/202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/>
          <w:szCs w:val="22"/>
        </w:rPr>
        <w:t>Tranche optionnelle 2</w:t>
        <w:tab/>
        <w:tab/>
        <w:tab/>
        <w:tab/>
        <w:t>01/04/2026</w:t>
        <w:tab/>
        <w:t>31/07/202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/>
          <w:szCs w:val="22"/>
        </w:rPr>
        <w:t>Tranche optionnelle 3</w:t>
        <w:tab/>
        <w:tab/>
        <w:tab/>
        <w:tab/>
        <w:t>01/02/2027</w:t>
        <w:tab/>
        <w:t>30/04/202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e délai d’exécuti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e délai d'exécution des travaux sur lequel nous nous engageons est le suivant : ______________ [à compléter par le candidat] en jours calendai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En application de l'article R. 2122-7 du Code de la commande publique, le maître d’ouvrage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1661"/>
        <w:gridCol w:w="1683"/>
        <w:gridCol w:w="2160"/>
        <w:gridCol w:w="1840"/>
      </w:tblGrid>
      <w:tr>
        <w:trPr/>
        <w:tc>
          <w:tcPr>
            <w:tcW w:w="1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1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élai d’exécution prévu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début prévue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  <w:t>Date de fin prévue</w:t>
            </w:r>
          </w:p>
        </w:tc>
      </w:tr>
      <w:tr>
        <w:trPr/>
        <w:tc>
          <w:tcPr>
            <w:tcW w:w="89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hd w:fill="D3D3D3" w:val="clear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 w:bidi="en-US"/>
              </w:rPr>
              <w:t>Lot 1</w:t>
            </w:r>
          </w:p>
        </w:tc>
      </w:tr>
      <w:tr>
        <w:trPr/>
        <w:tc>
          <w:tcPr>
            <w:tcW w:w="1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ferme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PHASE 1</w:t>
            </w:r>
          </w:p>
        </w:tc>
        <w:tc>
          <w:tcPr>
            <w:tcW w:w="1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 mois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2 décembre 2025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30 mai 2026</w:t>
            </w:r>
          </w:p>
        </w:tc>
      </w:tr>
      <w:tr>
        <w:trPr/>
        <w:tc>
          <w:tcPr>
            <w:tcW w:w="1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PHASE 2</w:t>
            </w:r>
          </w:p>
        </w:tc>
        <w:tc>
          <w:tcPr>
            <w:tcW w:w="1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 mois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 avril 2026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31 juillet 2026</w:t>
            </w:r>
          </w:p>
        </w:tc>
      </w:tr>
      <w:tr>
        <w:trPr/>
        <w:tc>
          <w:tcPr>
            <w:tcW w:w="1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Tranche optionnelle</w:t>
            </w:r>
          </w:p>
        </w:tc>
        <w:tc>
          <w:tcPr>
            <w:tcW w:w="1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PHASE 3</w:t>
            </w:r>
          </w:p>
        </w:tc>
        <w:tc>
          <w:tcPr>
            <w:tcW w:w="1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___ mois</w:t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1 février 20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lang w:val="en-US" w:eastAsia="en-US" w:bidi="en-US"/>
              </w:rPr>
              <w:t>30 avril 2027</w:t>
            </w:r>
          </w:p>
        </w:tc>
      </w:tr>
    </w:tbl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22" w:name="__RefHeading___Toc256000004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2794296156"/>
      <w:bookmarkStart w:id="24" w:name="__Fieldmark__9_279429615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10_2794296156"/>
      <w:bookmarkStart w:id="26" w:name="__Fieldmark__10_279429615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27" w:name="__RefHeading___Toc256000005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2794296156"/>
            <w:bookmarkStart w:id="29" w:name="__Fieldmark__11_2794296156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2794296156"/>
            <w:bookmarkStart w:id="31" w:name="__Fieldmark__12_2794296156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2794296156"/>
            <w:bookmarkStart w:id="33" w:name="__Fieldmark__13_2794296156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2794296156"/>
            <w:bookmarkStart w:id="35" w:name="__Fieldmark__14_2794296156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2794296156"/>
            <w:bookmarkStart w:id="37" w:name="__Fieldmark__15_279429615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2794296156"/>
            <w:bookmarkStart w:id="39" w:name="__Fieldmark__16_279429615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Normal"/>
        <w:rPr>
          <w:rFonts w:cs="Tahoma"/>
          <w:lang w:val="fr-BE"/>
        </w:rPr>
      </w:pPr>
      <w:r>
        <w:rPr>
          <w:rFonts w:cs="Tahoma"/>
          <w:lang w:val="fr-BE"/>
        </w:rPr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40" w:name="__RefHeading___Toc256000006"/>
      <w:bookmarkEnd w:id="4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41" w:name="__RefHeading___Toc256000007"/>
      <w:bookmarkEnd w:id="4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2" w:name="__Fieldmark__17_2794296156"/>
      <w:bookmarkStart w:id="43" w:name="__Fieldmark__17_2794296156"/>
      <w:bookmarkEnd w:id="4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4" w:name="__Fieldmark__18_2794296156"/>
      <w:bookmarkStart w:id="45" w:name="__Fieldmark__18_2794296156"/>
      <w:bookmarkEnd w:id="4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9_2794296156"/>
      <w:bookmarkStart w:id="47" w:name="__Fieldmark__19_2794296156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20_2794296156"/>
      <w:bookmarkStart w:id="49" w:name="__Fieldmark__20_2794296156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1_2794296156"/>
      <w:bookmarkStart w:id="51" w:name="__Fieldmark__21_2794296156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2794296156"/>
      <w:bookmarkStart w:id="53" w:name="__Fieldmark__22_2794296156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2794296156"/>
      <w:bookmarkStart w:id="55" w:name="__Fieldmark__23_2794296156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56" w:name="__RefHeading___Toc256000008"/>
      <w:bookmarkEnd w:id="5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360" w:right="281" w:hanging="360"/>
        <w:rPr/>
      </w:pPr>
      <w:bookmarkStart w:id="57" w:name="__RefHeading___Toc256000009"/>
      <w:bookmarkEnd w:id="5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2794296156"/>
      <w:bookmarkStart w:id="59" w:name="__Fieldmark__24_2794296156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5_2794296156"/>
      <w:bookmarkStart w:id="61" w:name="__Fieldmark__25_2794296156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6_2794296156"/>
      <w:bookmarkStart w:id="63" w:name="__Fieldmark__26_2794296156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2794296156"/>
      <w:bookmarkStart w:id="65" w:name="__Fieldmark__27_2794296156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2794296156"/>
      <w:bookmarkStart w:id="67" w:name="__Fieldmark__28_2794296156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2794296156"/>
      <w:bookmarkStart w:id="69" w:name="__Fieldmark__29_2794296156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2794296156"/>
      <w:bookmarkStart w:id="71" w:name="__Fieldmark__30_2794296156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2794296156"/>
      <w:bookmarkStart w:id="73" w:name="__Fieldmark__31_2794296156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74" w:name="__RefHeading___Toc256000010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MT Atlantique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25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2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2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Travaux de remplacement et modernisation du système de GTB à IMT Atlantique de Nantes afin d’améliorer la performance énergétique des bâtiments tertiaires suivant décret dit « BACS »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5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Travaux de remplacement et modernisation du système de GTB à IMT Atlantique de Nantes afin d’améliorer la performance énergétique des bâtiments tertiaires suivant décret dit « BACS »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5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46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10-24T09:46:00Z</dcterms:modified>
  <cp:revision>2</cp:revision>
  <dc:subject/>
  <dc:title>_Modèle recommandé : le service peut l’adapter le cas échéant_DC1_</dc:title>
</cp:coreProperties>
</file>